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770397402"/>
            <w:bookmarkStart w:id="1" w:name="__Fieldmark__0_377039740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70397402"/>
            <w:bookmarkStart w:id="3" w:name="__Fieldmark__1_377039740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770397402"/>
            <w:bookmarkStart w:id="5" w:name="__Fieldmark__2_377039740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70397402"/>
            <w:bookmarkStart w:id="7" w:name="__Fieldmark__3_377039740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70397402"/>
            <w:bookmarkStart w:id="9" w:name="__Fieldmark__4_377039740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770397402"/>
            <w:bookmarkStart w:id="11" w:name="__Fieldmark__5_3770397402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70397402"/>
            <w:bookmarkStart w:id="13" w:name="__Fieldmark__6_377039740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770397402"/>
            <w:bookmarkStart w:id="16" w:name="__Fieldmark__7_3770397402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770397402"/>
            <w:bookmarkStart w:id="18" w:name="__Fieldmark__8_377039740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770397402"/>
            <w:bookmarkStart w:id="20" w:name="__Fieldmark__9_377039740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3770397402"/>
            <w:bookmarkStart w:id="22" w:name="__Fieldmark__10_3770397402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70397402"/>
            <w:bookmarkStart w:id="25" w:name="__Fieldmark__11_377039740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70397402"/>
            <w:bookmarkStart w:id="27" w:name="__Fieldmark__12_377039740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770397402"/>
            <w:bookmarkStart w:id="29" w:name="__Fieldmark__13_377039740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770397402"/>
            <w:bookmarkStart w:id="31" w:name="__Fieldmark__14_3770397402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3770397402"/>
            <w:bookmarkStart w:id="33" w:name="__Fieldmark__15_3770397402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770397402"/>
            <w:bookmarkStart w:id="35" w:name="__Fieldmark__16_3770397402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70397402"/>
            <w:bookmarkStart w:id="37" w:name="__Fieldmark__17_377039740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3770397402"/>
            <w:bookmarkStart w:id="39" w:name="__Fieldmark__18_3770397402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770397402"/>
            <w:bookmarkStart w:id="41" w:name="__Fieldmark__19_3770397402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3770397402"/>
            <w:bookmarkStart w:id="43" w:name="__Fieldmark__20_3770397402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3770397402"/>
            <w:bookmarkStart w:id="46" w:name="__Fieldmark__21_3770397402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3770397402"/>
            <w:bookmarkStart w:id="48" w:name="__Fieldmark__22_3770397402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3770397402"/>
            <w:bookmarkStart w:id="50" w:name="__Fieldmark__23_377039740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3770397402"/>
            <w:bookmarkStart w:id="53" w:name="__Fieldmark__24_377039740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770397402"/>
            <w:bookmarkStart w:id="55" w:name="__Fieldmark__25_377039740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770397402"/>
            <w:bookmarkStart w:id="57" w:name="__Fieldmark__26_377039740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3770397402"/>
            <w:bookmarkStart w:id="59" w:name="__Fieldmark__27_3770397402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770397402"/>
            <w:bookmarkStart w:id="62" w:name="__Fieldmark__28_3770397402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770397402"/>
            <w:bookmarkStart w:id="64" w:name="__Fieldmark__29_3770397402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770397402"/>
            <w:bookmarkStart w:id="67" w:name="__Fieldmark__30_3770397402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70397402"/>
            <w:bookmarkStart w:id="69" w:name="__Fieldmark__31_3770397402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3770397402"/>
            <w:bookmarkStart w:id="71" w:name="__Fieldmark__32_3770397402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70397402"/>
            <w:bookmarkStart w:id="74" w:name="__Fieldmark__33_377039740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3770397402"/>
            <w:bookmarkStart w:id="76" w:name="__Fieldmark__34_3770397402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3770397402"/>
            <w:bookmarkStart w:id="78" w:name="__Fieldmark__35_3770397402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3770397402"/>
            <w:bookmarkStart w:id="80" w:name="__Fieldmark__36_3770397402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3770397402"/>
            <w:bookmarkStart w:id="82" w:name="__Fieldmark__37_3770397402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3770397402"/>
            <w:bookmarkStart w:id="84" w:name="__Fieldmark__38_3770397402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